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9414972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8750479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9599475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652966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49970219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